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                                                                                                                                   о проделанной работе ДК «Восток» с 26.09 по 03.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>01 октября в ДК «Восток» прошла праздничная программа, посвященная Дню пожилого человека. В фойе ДК были оформлены выставки декоративно-прикладного творчества учащихся детской школы искусств и фондов Дальнереченского музея. Для пожилых людей были предоставлены услуги медика, юриста, работника пенсионного фонда и др. Все пожилые люди могли измерить артериальное давление и сдать кровь на сахар, получить необходимые ответы на свои вопросы. Для желающих отведать ароматного чаю и свежей выпечки работал чайный дворик с празднично оформленными стол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Глава Дальнереченского округа С.И.Васильев поздравил всех с праздником и пожелал им здоровья и счастья. Концертные номера в исполнении творческих коллективов ДК «Восток» и Детской школы искусств, продолжили праздничную программу, посвященную Дню пожилого человек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821555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208270" cy="390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208270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245735" cy="3856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396230" cy="332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2:43:00Z</dcterms:created>
  <dc:creator>123</dc:creator>
  <dc:description/>
  <cp:keywords/>
  <dc:language>en-US</dc:language>
  <cp:lastModifiedBy>name</cp:lastModifiedBy>
  <dcterms:modified xsi:type="dcterms:W3CDTF">2016-10-04T02:45:00Z</dcterms:modified>
  <cp:revision>3</cp:revision>
  <dc:subject/>
  <dc:title/>
</cp:coreProperties>
</file>